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зивач:                  </w:t>
        <w:tab/>
        <w:tab/>
        <w:t>Красножон Маргарита Романівна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ab/>
        <w:tab/>
        <w:t>яка проживає за адресою: вул. Крилова, буд. 41, кв. 110,</w:t>
      </w:r>
    </w:p>
    <w:p>
      <w:pPr>
        <w:pStyle w:val="Normal"/>
        <w:ind w:left="2832" w:firstLine="708"/>
        <w:rPr/>
      </w:pPr>
      <w:r>
        <w:rPr/>
        <w:t>м.  ______________ ______________ обл.,</w:t>
      </w:r>
    </w:p>
    <w:p>
      <w:pPr>
        <w:pStyle w:val="Normal"/>
        <w:ind w:left="2832" w:firstLine="708"/>
        <w:jc w:val="both"/>
        <w:rPr/>
      </w:pPr>
      <w:r>
        <w:rPr/>
        <w:t>поштовий індекс _____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ідповідач:          </w:t>
        <w:tab/>
        <w:tab/>
        <w:t>Красножон Микола Васильович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</w:t>
        <w:tab/>
        <w:t>який проживає  за адресою: вул. Леніна, буд. 89, кв. 8,</w:t>
      </w:r>
    </w:p>
    <w:p>
      <w:pPr>
        <w:pStyle w:val="Normal"/>
        <w:rPr/>
      </w:pPr>
      <w:r>
        <w:rPr/>
        <w:tab/>
        <w:tab/>
        <w:tab/>
        <w:tab/>
        <w:t xml:space="preserve">        </w:t>
        <w:tab/>
        <w:t>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</w:t>
      </w:r>
    </w:p>
    <w:p>
      <w:pPr>
        <w:pStyle w:val="Normal"/>
        <w:ind w:left="3540" w:hanging="0"/>
        <w:rPr/>
      </w:pPr>
      <w:r>
        <w:rPr/>
        <w:t>Ціна позову: 950 гр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зовна заяв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о стягнення  додаткових витратах на дитину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 листопада 1983 року я уклала шлюб з Красножон Миколою Васильовичем, який ми зареєстрували у відділі реєстрації актів цивільного стану ______________ міськвиконкому, і прожила з ним  до 11 травня 1999 року, після чого ми розлучилися. </w:t>
      </w:r>
    </w:p>
    <w:p>
      <w:pPr>
        <w:pStyle w:val="Normal"/>
        <w:ind w:firstLine="708"/>
        <w:jc w:val="both"/>
        <w:rPr/>
      </w:pPr>
      <w:r>
        <w:rPr/>
        <w:t xml:space="preserve">Від шлюбу ми маємо дочку - Красножон Віру Миколаївну, 22 грудня 1988 року народження, яка  після розірвання шлюбу залишилася проживати разом зі мною. </w:t>
      </w:r>
    </w:p>
    <w:p>
      <w:pPr>
        <w:pStyle w:val="Normal"/>
        <w:ind w:firstLine="708"/>
        <w:jc w:val="both"/>
        <w:rPr/>
      </w:pPr>
      <w:r>
        <w:rPr/>
        <w:t xml:space="preserve">У грудні 2004 року наша дочка захворіла і їй була зроблена операція, на яку я витратила 1000 гр. Після операції вона потребує санаторно-курортного лікування, вартість якого становить 900 гр., що підтверджується доданими до заяви довідками лікаря та санаторно-курортного закладу про вартість лікування. </w:t>
      </w:r>
    </w:p>
    <w:p>
      <w:pPr>
        <w:pStyle w:val="Normal"/>
        <w:ind w:firstLine="708"/>
        <w:jc w:val="both"/>
        <w:rPr/>
      </w:pPr>
      <w:r>
        <w:rPr/>
        <w:t xml:space="preserve">Добровільно надати мені допомогу на лікування дочки відповідач відмовляється, хоча згідно із ст. 185 Сімейного кодексу України батьки зобов’язані  брати участь у додаткових витратах на дитину, що викликані особливими обставинами (її хворобою, каліцтвом тощо). </w:t>
      </w:r>
    </w:p>
    <w:p>
      <w:pPr>
        <w:pStyle w:val="Normal"/>
        <w:ind w:firstLine="708"/>
        <w:jc w:val="both"/>
        <w:rPr>
          <w:i/>
          <w:i/>
        </w:rPr>
      </w:pPr>
      <w:r>
        <w:rPr/>
        <w:t>На підставі викладеного й у відповідності із ст. 185 СК України, керуючись ч. 1 ст. 88 ЦПК Україн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ш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Стягнути з Красножон Миколи Васильовича на мою користь 950 гривен, половину вартості витрат, понесених мною на лікування нашої дочки Красножон Віри Миколаївни. </w:t>
      </w:r>
    </w:p>
    <w:p>
      <w:pPr>
        <w:pStyle w:val="Normal"/>
        <w:jc w:val="both"/>
        <w:rPr/>
      </w:pPr>
      <w:r>
        <w:rPr/>
        <w:tab/>
        <w:t>2. Стягнути з відповідача на мою користь судові витр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датк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ві копії свідоцтва про розірвання шлю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ві копії свідоцтва про народження д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овідка з місця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довідки з місця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овідка лік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довідки ліка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овідка аптеки про вартість лі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довідки аптеки про вартість лі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овідка лікаря про необхідність санаторно-курортного</w:t>
        <w:tab/>
        <w:t xml:space="preserve"> лі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довідки лікаря про необхідність санаторно-курортного лі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Довідка санаторно-курортного за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довідки санаторно-курортного за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витанція про сплату судового зб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квитанції про сплату судового зб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Квитанція про оплату витрат на інформаційно-технічне забезпечення розгляду справ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пія квитанції про оплату витрат на інформаційно-технічне забезпечення розгляду спр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опія позовної заяв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"____"___________ 200__р. </w:t>
        <w:tab/>
        <w:tab/>
        <w:tab/>
        <w:t xml:space="preserve"> _________________Красножон М.Р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2:19:00Z</dcterms:created>
  <dc:creator/>
  <dc:description/>
  <cp:keywords/>
  <dc:language>en-US</dc:language>
  <cp:lastModifiedBy/>
  <cp:lastPrinted>2004-03-21T10:59:00Z</cp:lastPrinted>
  <dcterms:modified xsi:type="dcterms:W3CDTF">2009-07-20T07:58:00Z</dcterms:modified>
  <cp:revision>3</cp:revision>
  <dc:subject/>
  <dc:title>Позовна заява про стягнення  додаткових витратах на дитину</dc:title>
</cp:coreProperties>
</file>