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>Позивач:</w:t>
        <w:tab/>
        <w:tab/>
        <w:tab/>
        <w:t>Родіонова Зоя Петрівна,</w:t>
      </w:r>
    </w:p>
    <w:p>
      <w:pPr>
        <w:pStyle w:val="Normal"/>
        <w:rPr/>
      </w:pPr>
      <w:r>
        <w:rPr/>
        <w:tab/>
        <w:tab/>
        <w:tab/>
        <w:tab/>
        <w:tab/>
        <w:t xml:space="preserve">яка проживає за адресою: вул. Щорса, буд. 11, </w:t>
        <w:tab/>
        <w:tab/>
        <w:tab/>
        <w:tab/>
        <w:tab/>
        <w:tab/>
        <w:tab/>
        <w:t>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ач:</w:t>
        <w:tab/>
        <w:tab/>
        <w:tab/>
        <w:t>Родіонов Сергій Михайлович,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який проживає за адресою: вул. Щорса, буд. 13, </w:t>
        <w:tab/>
        <w:tab/>
        <w:tab/>
        <w:tab/>
        <w:tab/>
        <w:tab/>
        <w:t>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зовна зая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поділ земельної діля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4 вересня 1985 року я уклала шлюб з Родіоновим Сергієм Михайловичем, який ми зареєстрували у відділі реєстрації актів цивільного стану _____________ міськвиконкому. </w:t>
      </w:r>
    </w:p>
    <w:p>
      <w:pPr>
        <w:pStyle w:val="Normal"/>
        <w:jc w:val="both"/>
        <w:rPr/>
      </w:pPr>
      <w:r>
        <w:rPr/>
        <w:tab/>
        <w:t>Після укладення шлюбу ми купили житловий будинок №11 по вул. Щорса у м. _____________ _____________ області і земельну ділянку на якій він розташований площею 0,40 гектара.</w:t>
      </w:r>
    </w:p>
    <w:p>
      <w:pPr>
        <w:pStyle w:val="Normal"/>
        <w:jc w:val="both"/>
        <w:rPr/>
      </w:pPr>
      <w:r>
        <w:rPr/>
        <w:tab/>
        <w:t>У липні минулого року відповідач почав зустрічатися з нашою сусідкою Зварич А. М., яка проживає у житловому будинку №13 по вул. Щорса. У зв’язку з цим я припинила з ним шлюбні стосунки, і 8 січня 2005 року розірвала шлюб.</w:t>
      </w:r>
    </w:p>
    <w:p>
      <w:pPr>
        <w:pStyle w:val="Normal"/>
        <w:jc w:val="both"/>
        <w:rPr/>
      </w:pPr>
      <w:r>
        <w:rPr/>
        <w:tab/>
        <w:t>Після розірвання шлюбу відповідач зібрав свої речі і перейшов проживати до Зварич А.М.</w:t>
      </w:r>
    </w:p>
    <w:p>
      <w:pPr>
        <w:pStyle w:val="Normal"/>
        <w:jc w:val="both"/>
        <w:rPr/>
      </w:pPr>
      <w:r>
        <w:rPr/>
        <w:tab/>
        <w:t xml:space="preserve">Навесні цього року він засіяв більшу частину належної нам на праві спільної сумісної власності земельної ділянки мотивуючи свої дії тим, що не проживає у житловому будинку і не користується землею, що знаходиться під будівлями. </w:t>
      </w:r>
    </w:p>
    <w:p>
      <w:pPr>
        <w:pStyle w:val="Normal"/>
        <w:jc w:val="both"/>
        <w:rPr/>
      </w:pPr>
      <w:r>
        <w:rPr/>
        <w:tab/>
        <w:t xml:space="preserve">Вважаю його дії незаконними, оскільки у відповідності із ст. 60, ч. 1 ст. 70 СК України, п. „а” ч. 2, 5 ст. 89 ЗК України майно, набуте подружжям за час шлюбу, належить дружині та чоловікові на праві спільної сумісної власності і у разі його поділу їх частки є рівними. </w:t>
      </w:r>
    </w:p>
    <w:p>
      <w:pPr>
        <w:pStyle w:val="Normal"/>
        <w:jc w:val="both"/>
        <w:rPr/>
      </w:pPr>
      <w:r>
        <w:rPr/>
        <w:tab/>
        <w:t>Виходячи з цього я запропонувала відповідачеві поділити спірну земельну ділянку порівну, виділивши йому ту її частину, яка межує з земельною ділянкою його співмешканки, а мені, яка межує з земельною ділянкою по вул. Щорса, 9. Однак він відмовився.</w:t>
      </w:r>
    </w:p>
    <w:p>
      <w:pPr>
        <w:pStyle w:val="Normal"/>
        <w:jc w:val="both"/>
        <w:rPr/>
      </w:pPr>
      <w:r>
        <w:rPr/>
        <w:tab/>
        <w:t>Зазначені мною обставини підтверджуються доданими до заяви документами.</w:t>
      </w:r>
    </w:p>
    <w:p>
      <w:pPr>
        <w:pStyle w:val="Normal"/>
        <w:jc w:val="both"/>
        <w:rPr/>
      </w:pPr>
      <w:r>
        <w:rPr/>
        <w:tab/>
        <w:t xml:space="preserve">На підставі викладеного й у відповідності ст. 60, ч. 1 ст. 70 СК України, ч. 1 ст. 86,  п. „а” ч. 2, 4, 5 ст. 89, ч. 2 ст. 158 ЗК України, керуючись ч. 1 ст. 88, п. 5 ч. 6 ст. 130, ст. 143 ЦПК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ш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Поділити порівну між мною і Родіоновим С. М. земельну ділянку, розташовану по вул. Щорса, 11 у м. _____________, виділивши мені ту її частину, яка межує з земельною ділянкою розташованою по вул. Щорса, 9, а відповідачеві, яка межує з земельною ділянкою по вул. Щорса, 13. Земельну ділянку, на якій розташований двір, житловий будинок і підсобні будівлі залишити у нашому загальному користуванні.</w:t>
      </w:r>
    </w:p>
    <w:p>
      <w:pPr>
        <w:pStyle w:val="Normal"/>
        <w:jc w:val="both"/>
        <w:rPr/>
      </w:pPr>
      <w:r>
        <w:rPr/>
        <w:tab/>
        <w:t>2. Стягнути з відповідача на мою користь судові витрати.</w:t>
      </w:r>
    </w:p>
    <w:p>
      <w:pPr>
        <w:pStyle w:val="Normal"/>
        <w:ind w:firstLine="708"/>
        <w:jc w:val="both"/>
        <w:rPr/>
      </w:pPr>
      <w:r>
        <w:rPr/>
        <w:t>3. Під час попереднього судового засідання вирішити питання про призначення будівельно-технічної експертизи для визначення можливих варіантів поділу земельної діля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одатки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і копії свідоцтва про розірвання шлю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і копії договору купівлі-продажу буд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і копії державного акту на право власності на зем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і копії договору купівлі-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і копії план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витанція і копія квитанції про сплату судового зб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витанція і копія квитанції про оплату витрат на інформаційно-технічне забезпечення розгляду спр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пія позовної заяв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„</w:t>
      </w:r>
      <w:r>
        <w:rPr/>
        <w:t xml:space="preserve">____”___________200__р.       </w:t>
        <w:tab/>
        <w:tab/>
        <w:tab/>
        <w:t xml:space="preserve">   ______________Родіонова З.П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13:00Z</dcterms:created>
  <dc:creator/>
  <dc:description/>
  <cp:keywords/>
  <dc:language>en-US</dc:language>
  <cp:lastModifiedBy/>
  <cp:lastPrinted>2004-10-12T11:53:00Z</cp:lastPrinted>
  <dcterms:modified xsi:type="dcterms:W3CDTF">2009-07-20T07:39:00Z</dcterms:modified>
  <cp:revision>3</cp:revision>
  <dc:subject/>
  <dc:title>Позовна заява про поділ земельної ділянки</dc:title>
</cp:coreProperties>
</file>