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Довженка Володимира Михайловича,</w:t>
      </w:r>
    </w:p>
    <w:p>
      <w:pPr>
        <w:pStyle w:val="Normal"/>
        <w:jc w:val="both"/>
        <w:rPr/>
      </w:pPr>
      <w:r>
        <w:rPr/>
        <w:tab/>
        <w:tab/>
        <w:tab/>
        <w:tab/>
        <w:tab/>
        <w:t>який проживає за адресою: вул. Марата, буд. 123, кв. 56,</w:t>
      </w:r>
    </w:p>
    <w:p>
      <w:pPr>
        <w:pStyle w:val="Normal"/>
        <w:rPr/>
      </w:pPr>
      <w:r>
        <w:rPr/>
        <w:tab/>
        <w:tab/>
        <w:tab/>
        <w:tab/>
        <w:tab/>
        <w:t>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а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про відмову від позов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20 вересня 2005 року я звернувся до ______________  міськрайонного суду ______________  області з позовом до Диденка Михайла Івановича про витребування належного мені телевізора із його незаконного володіння.</w:t>
      </w:r>
    </w:p>
    <w:p>
      <w:pPr>
        <w:pStyle w:val="Normal"/>
        <w:jc w:val="both"/>
        <w:rPr/>
      </w:pPr>
      <w:r>
        <w:rPr/>
        <w:tab/>
        <w:t>Після відкриття провадження у справі Диденко М.І. добровільно задовольнив мої вимоги і повернув мені телевізор.</w:t>
      </w:r>
    </w:p>
    <w:p>
      <w:pPr>
        <w:pStyle w:val="Normal"/>
        <w:jc w:val="both"/>
        <w:rPr/>
      </w:pPr>
      <w:r>
        <w:rPr/>
        <w:tab/>
        <w:t>У зв’язку з цим й у відповідності з ч. 1 ст. 89, ч. 1, 3 ст. 174, п. 3 ч. 1 ст. 205 ЦПК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шу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Закрити провадження у справі №2-42/05 за моїм позовом до Диденка Михайла Івановича  про витребування належного мені телевізора із його незаконного володіння, у зв’язку з відмовою від позову. Наслідки закриття провадження у справі, передбачені ч. 3 ст. 206 ЦПК України мені роз’яснені і зрозумілі.</w:t>
      </w:r>
    </w:p>
    <w:p>
      <w:pPr>
        <w:pStyle w:val="Normal"/>
        <w:jc w:val="both"/>
        <w:rPr/>
      </w:pPr>
      <w:r>
        <w:rPr/>
        <w:tab/>
        <w:t>2. Стягнути з відповідача на мою користь судові витр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 xml:space="preserve">____”____________200__р. </w:t>
        <w:tab/>
        <w:tab/>
        <w:t xml:space="preserve">          ____________  Довженко В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11:00Z</dcterms:created>
  <dc:creator/>
  <dc:description/>
  <cp:keywords/>
  <dc:language>en-US</dc:language>
  <cp:lastModifiedBy/>
  <dcterms:modified xsi:type="dcterms:W3CDTF">2009-07-20T08:06:00Z</dcterms:modified>
  <cp:revision>3</cp:revision>
  <dc:subject/>
  <dc:title>Заява про відмову від позову</dc:title>
</cp:coreProperties>
</file>